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O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e default error term in MANOVA has been changed from WITHIN CELLS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ITHIN+RESIDUAL.  Note that these are the same for all full factorial design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* * * * * * * * * * * * * * * * * A n a l y s i s   o f   V a r i a n c e * * * * * * * * * * * * * * * *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54 cases accept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0 cases rejected because of out-of-range factor valu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 case rejected because of missing data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 non-empty cel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 design will be process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djusted WITHIN CELLS Correlations with Std. Devs. on Diagon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televisi         koran_m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 ,7357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 ,34794           ,4503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tatistics for ADJUSTED WITHIN CELLS correla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Log(Determinant) =                -,1290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Bartlett test of sphericity =    5,35530 with 1 D. F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ignificance =                      ,02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F(max) criterion =               2,66909 with (2;43) D. F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djusted WITHIN CELLS Variances and Covarianc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televisi         koran_m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 ,5412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 ,11528           ,2028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djusted WITHIN CELLS Sum-of-Squares and Cross-Produc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televisi         koran_m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23,275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4,95700          8,7202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* * * * * * * * * * * * * * * * * A n a l y s i s   o f   V a r i a n c e -- Design   1 * * * * * * * * * * * * * * * *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FFECT .. WITHIN CELLS Regress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djusted Hypothesis Sum-of-Squares and Cross-Produc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televisi         koran_m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9,6769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-3,28718          4,4406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eastAsia="Courier New" w:cs="Courier New" w:ascii="Courier New" w:hAnsi="Courier New"/>
          <w:b/>
          <w:color w:val="9BBB5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9BBB59"/>
          <w:sz w:val="20"/>
          <w:szCs w:val="20"/>
        </w:rPr>
        <w:t>Multivariate Tests of Significance (S = 2, M = 3 1/2, N = 20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cs="Courier New" w:ascii="Courier New" w:hAnsi="Courier New"/>
          <w:b/>
          <w:color w:val="9BBB59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eastAsia="Courier New" w:cs="Courier New" w:ascii="Courier New" w:hAnsi="Courier New"/>
          <w:b/>
          <w:color w:val="9BBB5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9BBB59"/>
          <w:sz w:val="20"/>
          <w:szCs w:val="20"/>
        </w:rPr>
        <w:t>Test Name             Value        Approx. F       Hypoth. DF         Error DF        Sig. of 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cs="Courier New" w:ascii="Courier New" w:hAnsi="Courier New"/>
          <w:b/>
          <w:color w:val="9BBB59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eastAsia="Courier New" w:cs="Courier New" w:ascii="Courier New" w:hAnsi="Courier New"/>
          <w:b/>
          <w:color w:val="9BBB5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9BBB59"/>
          <w:sz w:val="20"/>
          <w:szCs w:val="20"/>
        </w:rPr>
        <w:t>Pillais                ,66064          2,12098            20,00            86,00             ,00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eastAsia="Courier New" w:cs="Courier New" w:ascii="Courier New" w:hAnsi="Courier New"/>
          <w:b/>
          <w:color w:val="9BBB5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9BBB59"/>
          <w:sz w:val="20"/>
          <w:szCs w:val="20"/>
        </w:rPr>
        <w:t>Hotellings            1,23509          2,53193            20,00            82,00             ,00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eastAsia="Courier New" w:cs="Courier New" w:ascii="Courier New" w:hAnsi="Courier New"/>
          <w:b/>
          <w:color w:val="9BBB5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9BBB59"/>
          <w:sz w:val="20"/>
          <w:szCs w:val="20"/>
        </w:rPr>
        <w:t>Wilks                  ,41401          2,32745            20,00            84,00             ,00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eastAsia="Courier New" w:cs="Courier New" w:ascii="Courier New" w:hAnsi="Courier New"/>
          <w:b/>
          <w:color w:val="9BBB5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9BBB59"/>
          <w:sz w:val="20"/>
          <w:szCs w:val="20"/>
        </w:rPr>
        <w:t>Roys                   ,5159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eastAsia="Courier New" w:cs="Courier New" w:ascii="Courier New" w:hAnsi="Courier New"/>
          <w:b/>
          <w:color w:val="9BBB5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9BBB59"/>
          <w:sz w:val="20"/>
          <w:szCs w:val="20"/>
        </w:rPr>
        <w:t>Note.. F statistic for WILKS' Lambda is exac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igenvalues and Canonical Correla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oot No.       Eigenvalue           Pct.      Cum. Pct.     Canon Cor.        Sq. C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1          1,06593       86,30386       86,30386         ,71830         ,5159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2           ,16916       13,69614      100,00000         ,38037         ,1446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imension Reduction Analys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oots              Wilks L.                F       Hypoth. DF         Error DF        Sig. of 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1 TO 2               ,41401          2,32745            20,00            84,00             ,00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2 TO 2               ,85532           ,80821             9,00            43,00             ,6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FFECT .. WITHIN CELLS Regression (Cont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Univariate F-tests with (10;43) D. F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ble       Sq. Mul. R     Adj. R-sq.     Hypoth. MS       Error MS              F      Sig. of 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,29367         ,12940         ,96769         ,54128        1,78778           ,09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,33741         ,18332         ,44407         ,20280        2,18971           ,03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w canonical coefficients for DEPENDENT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Function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ble                  1               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-,88231           ,9166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1,55779          1,2753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Standardized canonical coefficients for DEPENDENT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color w:val="548DD4"/>
          <w:sz w:val="20"/>
          <w:szCs w:val="20"/>
        </w:rPr>
        <w:t>Function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cs="Courier New" w:ascii="Courier New" w:hAnsi="Courier New"/>
          <w:b/>
          <w:color w:val="548DD4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Variable                  1               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cs="Courier New" w:ascii="Courier New" w:hAnsi="Courier New"/>
          <w:b/>
          <w:color w:val="548DD4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televisi            -,69571           ,7228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koran_ma             ,77627           ,6355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79646"/>
          <w:sz w:val="20"/>
          <w:szCs w:val="20"/>
        </w:rPr>
      </w:pPr>
      <w:r>
        <w:rPr>
          <w:rFonts w:eastAsia="Courier New" w:cs="Courier New" w:ascii="Courier New" w:hAnsi="Courier New"/>
          <w:b/>
          <w:color w:val="F7964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79646"/>
          <w:sz w:val="20"/>
          <w:szCs w:val="20"/>
        </w:rPr>
        <w:t>Correlations between DEPENDENT and canonical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79646"/>
          <w:sz w:val="20"/>
          <w:szCs w:val="20"/>
        </w:rPr>
      </w:pPr>
      <w:r>
        <w:rPr>
          <w:rFonts w:eastAsia="Courier New" w:cs="Courier New" w:ascii="Courier New" w:hAnsi="Courier New"/>
          <w:b/>
          <w:color w:val="F79646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color w:val="F79646"/>
          <w:sz w:val="20"/>
          <w:szCs w:val="20"/>
        </w:rPr>
        <w:t>Function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79646"/>
          <w:sz w:val="20"/>
          <w:szCs w:val="20"/>
        </w:rPr>
      </w:pPr>
      <w:r>
        <w:rPr>
          <w:rFonts w:cs="Courier New" w:ascii="Courier New" w:hAnsi="Courier New"/>
          <w:b/>
          <w:color w:val="F79646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79646"/>
          <w:sz w:val="20"/>
          <w:szCs w:val="20"/>
        </w:rPr>
      </w:pPr>
      <w:r>
        <w:rPr>
          <w:rFonts w:eastAsia="Courier New" w:cs="Courier New" w:ascii="Courier New" w:hAnsi="Courier New"/>
          <w:b/>
          <w:color w:val="F7964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79646"/>
          <w:sz w:val="20"/>
          <w:szCs w:val="20"/>
        </w:rPr>
        <w:t>Variable                  1               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79646"/>
          <w:sz w:val="20"/>
          <w:szCs w:val="20"/>
        </w:rPr>
      </w:pPr>
      <w:r>
        <w:rPr>
          <w:rFonts w:cs="Courier New" w:ascii="Courier New" w:hAnsi="Courier New"/>
          <w:b/>
          <w:color w:val="F79646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79646"/>
          <w:sz w:val="20"/>
          <w:szCs w:val="20"/>
        </w:rPr>
      </w:pPr>
      <w:r>
        <w:rPr>
          <w:rFonts w:eastAsia="Courier New" w:cs="Courier New" w:ascii="Courier New" w:hAnsi="Courier New"/>
          <w:b/>
          <w:color w:val="F7964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79646"/>
          <w:sz w:val="20"/>
          <w:szCs w:val="20"/>
        </w:rPr>
        <w:t>televisi            -,63346           ,7737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79646"/>
          <w:sz w:val="20"/>
          <w:szCs w:val="20"/>
        </w:rPr>
      </w:pPr>
      <w:r>
        <w:rPr>
          <w:rFonts w:eastAsia="Courier New" w:cs="Courier New" w:ascii="Courier New" w:hAnsi="Courier New"/>
          <w:b/>
          <w:color w:val="F79646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79646"/>
          <w:sz w:val="20"/>
          <w:szCs w:val="20"/>
        </w:rPr>
        <w:t>koran_ma             ,72049           ,6934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nce in dependent variables explained by canonical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AN. VAR.       Pct Var DEP      Cum Pct DEP      Pct Var COV      Cum Pct CO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           46,01894         46,01894         23,74376         23,7437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2           53,98106        100,00000          7,81023         31,5539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w canonical coefficients for COVARIAT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Function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VARIATE                 1               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usia                -,08408           ,0749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income              -,00259           ,0022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xpense              ,00158          -,0024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tel           -1,72354          -,2377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kor             ,17678          -,6331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maj            -,25958           ,1697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istri                ,42969          -,0028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nak                -,10464           ,0675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erja               -,27270           ,3043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hopping            1,39597          1,2459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Standardized canonical coefficients for COVARIAT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color w:val="548DD4"/>
          <w:sz w:val="20"/>
          <w:szCs w:val="20"/>
        </w:rPr>
        <w:t>CAN. VA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cs="Courier New" w:ascii="Courier New" w:hAnsi="Courier New"/>
          <w:b/>
          <w:color w:val="548DD4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COVARIATE                 1               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cs="Courier New" w:ascii="Courier New" w:hAnsi="Courier New"/>
          <w:b/>
          <w:color w:val="548DD4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usia                -,44507           ,3965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income              -,66318           ,5823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expense              ,21777          -,3306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juml_tel            -,86926          -,1199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juml_kor             ,13946          -,4994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juml_maj            -,19793           ,1294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istri                ,20945          -,0013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anak                -,14047           ,0906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kerja               -,23849           ,2661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shopping             ,55609           ,4963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rrelations between COVARIATES and canonical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CAN. VA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variate                 1               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usia                -,10492           ,2949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income              -,15588           ,4199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xpense             -,00293           ,0516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tel            -,67372          -,2045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kor             ,14392          -,4121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maj            -,43475           ,1745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istri               -,09939           ,2713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nak                -,03598           ,2684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erja                ,05451           ,2435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hopping             ,33729           ,6324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nce in covariates explained by canonical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AN. VAR.       Pct Var DEP      Cum Pct DEP      Pct Var COV      Cum Pct CO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            4,26615          4,26615          8,26844          8,268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2            1,61035          5,87650         11,13006         19,3985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egression analysis for WITHIN CELLS error ter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-- Individual Univariate ,9500 confidence interval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ependent variable .. televisi          menonton televisi setiap hari (jam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VARIATE               B           Beta      Std. Err.        t-Value      Sig. of t     Lower -95%     CL- Upp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usia          ,0475525720    ,3192284001         ,02515        1,89062           ,065        -,00317         ,0982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income        ,0014589215    ,4731475618         ,00051        2,87843           ,006         ,00044         ,0024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xpense      -,0011223619   -,1964059725         ,00106       -1,05997           ,295        -,00326         ,001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tel      ,5631912987    ,3602330976         ,24823        2,26884           ,028         ,06259        1,0637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kor     -,2103632234   -,2104571879         ,14430       -1,45785           ,152        -,50136         ,0806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maj      ,1325392292    ,1281690272         ,16246         ,81584           ,419        -,19509         ,4601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istri        -,1548200525   -,0957069890         ,52934        -,29248           ,771       -1,22233         ,9126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nak          ,0532218987    ,0906047396         ,21181         ,25127           ,803        -,37394         ,4803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erja         ,1684680009    ,1868539529         ,17261         ,97600           ,335        -,17963         ,5165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hopping     -,2117018839   -,1069525516         ,33485        -,63224           ,531        -,88698         ,4635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ependent variable .. koran_majalah          membaca majalah atau koran setiap hari (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VARIATE               B           Beta      Std. Err.        t-Value      Sig. of t     Lower -95%     CL- Upp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usia         -,0118365519   -,1257333903         ,01540        -,76884           ,446        -,04288         ,0192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income       -,0003694836   -,1896084658         ,00031       -1,19097           ,240        -,00100         ,0002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xpense       ,0000920228    ,0254809340         ,00065         ,14198           ,888        -,00122         ,0014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tel     -,4757423913   -,4815012718         ,15194       -3,13114           ,003        -,78216        -,1693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kor     -,0376319196   -,0595728297         ,08832        -,42607           ,672        -,21575         ,1404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maj     -,0446263564   -,0682854205         ,09944        -,44878           ,656        -,24516         ,1559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istri         ,1104432025    ,1080322311         ,32401         ,34087           ,735        -,54298         ,7638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nak         -,0181072151   -,0487764428         ,12965        -,13966           ,890        -,27957         ,2433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erja        -,0303228940   -,0532173722         ,10565        -,28700           ,775        -,24339         ,1827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hopping      ,5237791954    ,4187092762         ,20496        2,55555           ,014         ,11044         ,937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* * * * * * * * * * * * * * * * * A n a l y s i s   o f   V a r i a n c e -- Design   1 * * * * * * * * * * * * * * * *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FFECT .. CONSTA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djusted Hypothesis Sum-of-Squares and Cross-Produc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televisi         koran_m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 ,0248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-,16808          1,1362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Multivariate Tests of Significance (S = 1, M = 0, N = 20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st Name             Value          Exact F       Hypoth. DF         Error DF        Sig. of 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Pillais                ,13704          3,33484             2,00            42,00             ,0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Hotellings             ,15880          3,33484             2,00            42,00             ,0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Wilks                  ,86296          3,33484             2,00            42,00             ,0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oys                   ,1370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Note.. F statistics are exac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igenvalues and Canonical Correla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oot No.       Eigenvalue           Pct.      Cum. Pct.     Canon Co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           ,15880      100,00000      100,00000         ,370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FFECT .. CONSTANT (Cont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Univariate F-tests with (1;43) D. F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ble         Hypoth. SS         Error SS       Hypoth. MS         Error MS                F        Sig. of 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 ,02486         23,27512           ,02486           ,54128           ,04593             ,83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1,13624          8,72026          1,13624           ,20280          5,60283             ,02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FFECT .. CONSTANT (Cont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w discriminant function coeffici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Function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ble          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-,6142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2,3606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tandardized discriminant function coeffici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Function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ble          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-,4519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1,063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stimates of effects for canonical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Canonical Vari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Parameter        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            7,3324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rrelations between DEPENDENT and canonical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Canonical Vari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ble          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-,0820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 ,9058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bbreviated  Extend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ame         Nam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uml_kor     juml_kor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uml_maj     juml_majala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uml_tel     juml_televis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oran_ma     koran_majala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9335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4:20:00Z</dcterms:created>
  <dc:creator>SINGGIH</dc:creator>
  <dc:description/>
  <dc:language>en-US</dc:language>
  <cp:lastModifiedBy>Ekonomi</cp:lastModifiedBy>
  <dcterms:modified xsi:type="dcterms:W3CDTF">2017-01-19T14:20:00Z</dcterms:modified>
  <cp:revision>2</cp:revision>
  <dc:subject/>
  <dc:title/>
</cp:coreProperties>
</file>